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Arial Narrow" w:hAnsi="Arial Narrow" w:cs="Calibri"/>
          <w:b/>
          <w:b/>
          <w:sz w:val="52"/>
        </w:rPr>
      </w:pPr>
      <w:r>
        <w:rPr>
          <w:rFonts w:cs="Calibri" w:ascii="Arial Narrow" w:hAnsi="Arial Narrow"/>
          <w:b/>
          <w:sz w:val="52"/>
        </w:rPr>
        <w:t>Programme “Entrepreneur En Résidence”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 Narrow" w:hAnsi="Arial Narrow" w:cs="Calibri"/>
          <w:b/>
          <w:b/>
          <w:sz w:val="52"/>
        </w:rPr>
      </w:pPr>
      <w:r>
        <w:rPr>
          <w:rFonts w:cs="Calibri" w:ascii="Arial Narrow" w:hAnsi="Arial Narrow"/>
          <w:b/>
          <w:sz w:val="52"/>
        </w:rPr>
        <w:t>Dossier de candidature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 Narrow" w:hAnsi="Arial Narrow" w:cs="Calibri"/>
          <w:b/>
          <w:b/>
          <w:sz w:val="52"/>
        </w:rPr>
      </w:pPr>
      <w:r>
        <w:rPr>
          <w:rFonts w:cs="Calibri" w:ascii="Arial Narrow" w:hAnsi="Arial Narrow"/>
          <w:b/>
          <w:sz w:val="52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envoyer par mail avant le 30 Novembre 2017 à letistartups@cea.fr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s projets seront évalués sur la base des critères suivants 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’équipe (et notamment l’entrepreneur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’ambition du projet (marché/sociétale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’adéquation avec l’expertise et le portefeuille de brevets du CEA-Leti (voir thématiques cibles),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rci de ne partager aucune information confidentielle à ce stade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s évaluations seront réalisées au mois de Décembre 2017. Des rencontres seront organisées avec les projets présélectionnés, et les résultats seront annoncés courant Janvier 2018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7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Acronyme du projet : </w:t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Thématique ciblée : </w:t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Présentation du porteur : </w:t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m : </w:t>
              <w:tab/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énom : </w:t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éléphone : </w:t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bile : </w:t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@mail : </w:t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Quelques lignes décrivant votre parcours et vos motivations à vous engager avec le Leti dans le programme Entrepreneur en Résidence :</w:t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ésentation de l’équipe (si déjà identifiée)</w:t>
            </w:r>
          </w:p>
        </w:tc>
      </w:tr>
      <w:tr>
        <w:trPr>
          <w:trHeight w:val="3150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ésumé du projet de startup 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61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mpact du projet (potentiel marché et/ou potentiel sociétal) :</w:t>
            </w:r>
          </w:p>
        </w:tc>
      </w:tr>
      <w:tr>
        <w:trPr>
          <w:trHeight w:val="361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nvironnement concurrentiel (état des lieux, différenciation proposée) :</w:t>
            </w:r>
          </w:p>
        </w:tc>
      </w:tr>
      <w:tr>
        <w:trPr>
          <w:trHeight w:val="389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otentiel de collaboration avec le Leti (verrous technologiques à lever, accélération projet, etc.) 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tat des lieux actuel : Préciser à quel stade de maturité se trouve le projet, en décrivant le cas échéant les éléments ayant permis de valider les premières étapes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Idéation / Besoin marché qualifié et validé / Proposition de valeur qualifiée</w:t>
            </w:r>
            <w:r>
              <w:rPr>
                <w:rFonts w:cs="Arial Narrow" w:ascii="Arial Narrow" w:hAnsi="Arial Narrow"/>
                <w:b/>
                <w:i/>
              </w:rPr>
              <w:t xml:space="preserve"> et validée / Preuve de Concept existante / Traction confirmée auprès d’acteurs du marché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priété Intellectuelle : préciser notamment si le projet (le porteur) dispose déjà d’une PI en propre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781" w:leader="none"/>
      </w:tabs>
      <w:ind w:firstLine="2124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 Narrow" w:hAnsi="Arial Narrow" w:eastAsia="Times New Roman" w:cs="Times New Roman"/>
      <w:b/>
      <w:bCs/>
      <w:color w:val="66006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284" w:hanging="0"/>
      <w:outlineLvl w:val="5"/>
    </w:pPr>
    <w:rPr>
      <w:rFonts w:eastAsia="Times New Roman" w:cs="Times New Roman"/>
      <w:i/>
      <w:iCs/>
      <w:color w:val="0D0D0D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 Narrow" w:hAnsi="Arial Narrow" w:eastAsia="Times New Roman" w:cs="Times New Roman"/>
      <w:b/>
      <w:bCs/>
      <w:color w:val="660066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Titre6Car">
    <w:name w:val="Titre 6 Car"/>
    <w:qFormat/>
    <w:rPr>
      <w:rFonts w:eastAsia="Times New Roman" w:cs="Times New Roman"/>
      <w:i/>
      <w:iCs/>
      <w:color w:val="0D0D0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12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58:00Z</dcterms:created>
  <dc:creator>TOUET Isabelle 111678</dc:creator>
  <dc:description/>
  <cp:keywords/>
  <dc:language>en-US</dc:language>
  <cp:lastModifiedBy>MAIZOU-AVEZOU Dominique 249113</cp:lastModifiedBy>
  <cp:lastPrinted>2012-07-13T11:16:00Z</cp:lastPrinted>
  <dcterms:modified xsi:type="dcterms:W3CDTF">2017-10-19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ckwardLinks">
    <vt:lpwstr>2</vt:lpwstr>
  </property>
  <property fmtid="{D5CDD505-2E9C-101B-9397-08002B2CF9AE}" pid="3" name="BigPictureUrl">
    <vt:lpwstr/>
  </property>
  <property fmtid="{D5CDD505-2E9C-101B-9397-08002B2CF9AE}" pid="4" name="DisplayedDate">
    <vt:lpwstr>2017-10-19T18:06:26Z</vt:lpwstr>
  </property>
  <property fmtid="{D5CDD505-2E9C-101B-9397-08002B2CF9AE}" pid="5" name="Language">
    <vt:lpwstr>Français (France)</vt:lpwstr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ThumbnailImageUrl">
    <vt:lpwstr/>
  </property>
</Properties>
</file>